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  <w:tab/>
        <w:tab/>
        <w:tab/>
        <w:tab/>
      </w:r>
      <w:r>
        <w:rPr>
          <w:b/>
          <w:sz w:val="28"/>
          <w:u w:val="single"/>
        </w:rPr>
        <w:t>EQUITY AND CRIM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rdinance:</w:t>
        <w:tab/>
        <w:t>It is unlawful to permit dogs or cats to run at large within the corporate limits of the City.  Local law enforcement officials have been instructed to issue a summons to any owner of a cat or dog who is permitting the animal to run at large.  Each owner who violates this statute is subject to a fine of $50 per viola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ackground:</w:t>
        <w:tab/>
        <w:t>1) Dog owner Davis continually allows his dog to run loos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) Neighbor Nelson continually complains to the city official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) Sometimes the city officials act, sometimes they don't.  Sometimes Davis i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 xml:space="preserve">    fined $50 and pays, sometimes he is not fined.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Consider the following actions in light of the material in pages 351-356, 380-389 of the casebook.  See Equity and the Criminal Law, 2000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.  Be prepared to make arguments for your client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avi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Nel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he city attorne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)</w:t>
        <w:tab/>
        <w:t xml:space="preserve">Davis seeks equitable relief against his neighbor Nelson to </w:t>
        <w:tab/>
        <w:t>bar Nelson from complaining to the poli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)</w:t>
        <w:tab/>
        <w:t>Davis seeks equitable relief against the city attorney to bar further prosecution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3)</w:t>
        <w:tab/>
        <w:t>The city attorney seeks equitable relief against Davis to compel Davis to obey the ordinan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)</w:t>
        <w:tab/>
        <w:t>Nelson seeks equitable relief against Davis to compel him to obey the ordinan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)</w:t>
        <w:tab/>
        <w:t>Nelson seeks relief against city officials to compel them to enforce the ordinance agains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avis consistentl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T/5</w:t>
      </w:r>
    </w:p>
    <w:sectPr>
      <w:type w:val="nextPage"/>
      <w:pgSz w:w="12240" w:h="15840"/>
      <w:pgMar w:left="1440" w:right="1440" w:gutter="0" w:header="0" w:top="90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